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02772776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3279254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